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OTOSYNTHESIS INTERACTIVE KEY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ahnrit.vt.edu/portfolio/plantnutrition/wellbaum_photosynthesis.swf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have the unique ability to take ___________________ from the atmosphere and convert it to solid matter through ________________.  CARBON DIOXIDE, PHOTOSYNTHE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tomata?  OPENINGS ON LEAV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mata are _________ during the day and _________ at night.  OPEN, CLOS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synthesis occurs in the chloroplasts, these are located in the palisade ________________.  PARENCHYM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moves in the _______________, sugar moves in the _______________.  XYLEM, PHLO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 ____________ and ________________ diffuse through the cell to reach the chloroplast.  CARBON DIOXIDE AND OXYG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loroplasts make _____________ ____________.  SIMPLE SUGA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lorophyll is contained in __________________.  THYLAKOI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loroplasts are believed to have evolved from simple _____________________.  BACT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the Light Phase, _____________ is split into ____________ and _____________.  WATER, OXYGEN, H+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ark phase does not require </w:t>
        <w:softHyphen/>
        <w:softHyphen/>
        <w:t>______________ and uses stored chemical energy to make simple three ___________ molecules that are the building blocks for more complicated molecules like fructose, _______________, sucrose and ________________.  LIGHT, CARBON, GLUCOSE, STARCH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sugars produced by photosynthesis are translocated to other organs in the plant where they serve as food for ____________ and plant growth and _______________.  RESPIRATION,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gars exit the leaves through the veins and are carried down to the roots by the ___________. PHLO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is transported in the ________________ to the leaves.  XYLEM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 can be thought of as photosynthesis in reverse.  RESPIRATIO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 are broken apart to harvest chemical energy that is used for cell maintenance and growth. In this process both __________ ______________ and water are released. SUGARS, CARBON DIOX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spiration occurs in  organelles called ______________.  MITOCHONDRI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lants have been called the “________ of the earth” because animals, including humans, breathe in _____________ produced by plants and exhale _____________ _________.  LUNGS, OXYGEN, CARBON DIOXIDE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lants and trees take in this _____________ ________ and give off _______________.  CARBON DIOXIDE, OXYGE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 stress (through stomatal closure), ____________ damage to leaves, leaf diseases, and ____________ competition, are all factors that directly interfere with photosynthesis.  DROUGHT, INSECT, WEE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rit.vt.edu/portfolio/plantnutrition/wellbaum_photosynthesis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3:00Z</dcterms:created>
  <dc:creator>RCPS</dc:creator>
  <dc:description/>
  <cp:keywords/>
  <dc:language>en-US</dc:language>
  <cp:lastModifiedBy>RCPS</cp:lastModifiedBy>
  <cp:lastPrinted>2008-01-10T13:52:00Z</cp:lastPrinted>
  <dcterms:modified xsi:type="dcterms:W3CDTF">2008-01-10T18:53:00Z</dcterms:modified>
  <cp:revision>2</cp:revision>
  <dc:subject/>
  <dc:title>PHOTOSYNTHESIS INTERACTIVE KEY</dc:title>
</cp:coreProperties>
</file>